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LÁN KONTROLNÍCH PROHLÍDEK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dentifikační údaj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Akce:</w:t>
        <w:tab/>
        <w:tab/>
        <w:t>Rekonstrukce hřiště u ZŠ Srbská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 xml:space="preserve">Místo stavby: </w:t>
        <w:tab/>
        <w:tab/>
        <w:t>k.ú. Výškovice u Ostravy, p.č. 740/48, 740/4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 xml:space="preserve">Stupeň: </w:t>
        <w:tab/>
        <w:tab/>
        <w:t>DP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/>
      </w:pPr>
      <w:r>
        <w:rPr/>
        <w:t xml:space="preserve">Investor: </w:t>
        <w:tab/>
        <w:t xml:space="preserve">Statutární město Ostrava, MO Ostrava-Jih, Horní 791/3, </w:t>
      </w:r>
    </w:p>
    <w:p>
      <w:pPr>
        <w:pStyle w:val="Normal"/>
        <w:ind w:left="2124" w:hanging="0"/>
        <w:rPr/>
      </w:pPr>
      <w:r>
        <w:rPr/>
        <w:t>Ostrava – Hrabůvka 700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jektant: </w:t>
        <w:tab/>
        <w:t xml:space="preserve">         </w:t>
        <w:tab/>
        <w:t>FAKO spol. s.r.o., Kotojedská 2588, Kroměříž 767 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ÁVRH KONTROLNÍCH PROHLÍDEK A JEJICH ÚČE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ředmětem návrhu je provádění kontrolních prohlídej během provádění výstavby. </w:t>
      </w:r>
    </w:p>
    <w:p>
      <w:pPr>
        <w:pStyle w:val="Normal"/>
        <w:jc w:val="both"/>
        <w:rPr/>
      </w:pPr>
      <w:r>
        <w:rPr/>
        <w:t>Kontrolní prohlídky stavby budou vždy vyvolány hlavním dodavatelem stavby. Prohlídky budou oznámeny min. 5 pracovních dní v předstih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edpokládaná lhůta výstavby, vč. popisu výstavby</w:t>
      </w:r>
    </w:p>
    <w:p>
      <w:pPr>
        <w:pStyle w:val="Normal"/>
        <w:rPr/>
      </w:pPr>
      <w:r>
        <w:rPr/>
        <w:t>Zahájení stavby se předpokládá v létě 2022, dokončena na podzim 2022.</w:t>
      </w:r>
    </w:p>
    <w:p>
      <w:pPr>
        <w:pStyle w:val="Normal"/>
        <w:spacing w:before="240" w:after="0"/>
        <w:rPr>
          <w:b/>
          <w:b/>
          <w:u w:val="single"/>
        </w:rPr>
      </w:pPr>
      <w:r>
        <w:rPr>
          <w:b/>
          <w:u w:val="single"/>
        </w:rPr>
        <w:t>Kontrolní prohlídka č.1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</w:t>
      </w:r>
      <w:r>
        <w:rPr/>
        <w:t>Přejímka staveniště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ntrolní prohlídka č.2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Provedení demoličních a demontážních prací prvků stavby a zpevněných ploch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ntrolní prohlídka č.3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Provedení výkopových prací pro vsakovací objekty. (drenážní potrubí, vsakovací jímka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ntrolní prohlídka č.4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Provedení uložení drenážního potrubí, obsypů, voštinové vsakovací jímky a uložení drenážní geotextíli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ntrolní prohlídka č.5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Provedení jednotlivých podkladních vrstev sportovních ploch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ntrolní prohlídka č.6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Základové konstrukce oplocení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ntrolní prohlídka č.7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Kontrola zpevněných a sportovních ploch stavb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ntrolní prohlídka č.8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závěrečná prohlídka po dokončení stavby, předání stavby spojené s vydáním kolaudačního souhlasu.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8:10:00Z</dcterms:created>
  <dc:creator>Jedinakova</dc:creator>
  <dc:description/>
  <cp:keywords/>
  <dc:language>en-US</dc:language>
  <cp:lastModifiedBy>Jiří Krasnovský</cp:lastModifiedBy>
  <cp:lastPrinted>2019-03-20T10:44:00Z</cp:lastPrinted>
  <dcterms:modified xsi:type="dcterms:W3CDTF">2021-11-17T11:55:00Z</dcterms:modified>
  <cp:revision>3</cp:revision>
  <dc:subject/>
  <dc:title/>
</cp:coreProperties>
</file>